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Свободинского  сельсовета Золотухинского района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62"/>
        <w:gridCol w:w="1365"/>
        <w:gridCol w:w="2223"/>
        <w:gridCol w:w="1950"/>
        <w:gridCol w:w="1013"/>
        <w:gridCol w:w="1597"/>
        <w:gridCol w:w="2337"/>
        <w:gridCol w:w="1026"/>
        <w:gridCol w:w="131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-рованный годовой доход за отчетный пери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анспорт-ные средства (вид, марк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-щадь 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бегонова Елена Александровн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вободинского сельсове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72,0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Квартир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ньшина Ольга Анатольевна, заместитель главы Свободинского сельсове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274,45</w:t>
            </w:r>
          </w:p>
          <w:p>
            <w:pPr>
              <w:pStyle w:val="Normal"/>
              <w:jc w:val="both"/>
              <w:rPr/>
            </w:pPr>
            <w:r>
              <w:rPr/>
              <w:t>(в т.ч. от продажи дома и земельного участк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8 </w:t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32,3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9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ВАЗ 21074, Нива Шеврол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8 </w:t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Наталья Геннадьевна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ститель главы Свободинского   сельсовет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315,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земельный па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3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38,2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земельный пай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Лада 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09:00Z</dcterms:created>
  <dc:creator>user</dc:creator>
  <dc:description/>
  <cp:keywords/>
  <dc:language>en-US</dc:language>
  <cp:lastModifiedBy>user</cp:lastModifiedBy>
  <cp:lastPrinted>2012-07-06T12:11:00Z</cp:lastPrinted>
  <dcterms:modified xsi:type="dcterms:W3CDTF">2016-04-27T11:45:00Z</dcterms:modified>
  <cp:revision>25</cp:revision>
  <dc:subject/>
  <dc:title>Сведения</dc:title>
</cp:coreProperties>
</file>